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План</w:t>
      </w:r>
      <w:r>
        <w:rPr/>
        <w:t>ирование НОД в 1-ой  младшей группе на сентябрь 2021г.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8"/>
        <w:gridCol w:w="7128"/>
      </w:tblGrid>
      <w:tr>
        <w:trPr>
          <w:trHeight w:val="6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ечевое 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развитие речи/ ЧХЛ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ечевое 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развитие речи/ ЧХЛ)</w:t>
            </w:r>
          </w:p>
        </w:tc>
      </w:tr>
      <w:tr>
        <w:trPr>
          <w:trHeight w:val="184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Здравствуй детский сад»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агностик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агностика</w:t>
            </w:r>
          </w:p>
        </w:tc>
      </w:tr>
      <w:tr>
        <w:trPr>
          <w:trHeight w:val="197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Мой дом»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агностик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агностика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Урожай»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ссказывание русской  народной сказки «Репк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 закреплять представления детей об овощах. Развивать понимание речи взрослых. Создавать условия для восприятия театрализованного представления ( настольный театр «Репка»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вторение сказки «Репка». Д/у: «Кто что ест?», «Скажи 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напомнить детям сказку «Репка», вызывать желание рассказывать ее вместе с воспитателем, уточнить представления детей о том какое животное, что ест, активизировать в речи детей глаголы лакать, грызть, есть, учить отчетливо произносить звук «а», небольшие фразы.</w:t>
            </w:r>
          </w:p>
        </w:tc>
      </w:tr>
      <w:tr>
        <w:trPr>
          <w:trHeight w:val="24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Краски осени»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ссматривание картины «Осень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формировать навыки понимания небольшого рассказа взрослого по сюжетной картине. Закреплять знание признаков осени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Чтение  Е.И. Тесеевой «Листопад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развивать навыки слушать произведения внимательно, отвечать на простые вопросы воспитателя.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Планирование НОД в 1-ой  младшей группе на сентябрь 2021г.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8"/>
        <w:gridCol w:w="7128"/>
      </w:tblGrid>
      <w:tr>
        <w:trPr>
          <w:trHeight w:val="6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знавательн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ребенок и окружающий мир/ ФЕМП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физкультура)</w:t>
            </w:r>
          </w:p>
        </w:tc>
      </w:tr>
      <w:tr>
        <w:trPr>
          <w:trHeight w:val="193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Здравствуй детский сад»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агностик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агностика</w:t>
            </w:r>
          </w:p>
        </w:tc>
      </w:tr>
      <w:tr>
        <w:trPr>
          <w:trHeight w:val="210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Мой дом»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агностик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агностика</w:t>
            </w:r>
          </w:p>
        </w:tc>
      </w:tr>
      <w:tr>
        <w:trPr>
          <w:trHeight w:val="198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Урожай»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итуативный разговор «Овощи и фрукты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учить узнавать овощи и фрукты по цвету, величине, вкусу, называть их, различать по внешнему виду. Формировать представление о характерных признаках некоторых овощей, их цвете-знакомство с формами овощей и фруктов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Чтение потешки «Сидит белка на тележке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познакомить с народным фольклором.</w:t>
            </w:r>
          </w:p>
        </w:tc>
      </w:tr>
      <w:tr>
        <w:trPr>
          <w:trHeight w:val="24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Краски осени»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итуативный разговор «Листопад, листопад, листья падают кружат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 познакомить с листопадом. Упражнять различать листья по величине, цвету, форме и их обозначении в речи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ссматривание иллюстраций на тему «Осень золотая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развивать у детей интерес к родной природе, ее красоте.</w:t>
            </w:r>
          </w:p>
        </w:tc>
      </w:tr>
    </w:tbl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jc w:val="center"/>
        <w:rPr/>
      </w:pPr>
      <w:r>
        <w:rPr/>
        <w:t>Планирование НОД в 1-ой  младшей группе на сентябрь 2021г.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941"/>
        <w:gridCol w:w="7121"/>
      </w:tblGrid>
      <w:tr>
        <w:trPr>
          <w:trHeight w:val="66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рисование)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рисование)</w:t>
            </w:r>
          </w:p>
        </w:tc>
      </w:tr>
      <w:tr>
        <w:trPr>
          <w:trHeight w:val="181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Здравствуй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етский сад»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гностик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гностика</w:t>
            </w:r>
          </w:p>
        </w:tc>
      </w:tr>
      <w:tr>
        <w:trPr>
          <w:trHeight w:val="2408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Мой дом»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гностик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гностика</w:t>
            </w:r>
          </w:p>
        </w:tc>
      </w:tr>
      <w:tr>
        <w:trPr>
          <w:trHeight w:val="260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Урожай»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исование «Ежик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ь: формировать навыки рисования коротких штрихов, лигий. Учить пользоваться аккуратно гуашью и кисточкой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епка «Яблоки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ь: формирование умения раскатывать комочек пластилина круговыми движениями. Использовать приемы привлечения внимания детей к рассмотрению и обследованию муляжей фруктов.</w:t>
            </w:r>
          </w:p>
        </w:tc>
      </w:tr>
      <w:tr>
        <w:trPr>
          <w:trHeight w:val="2446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Краски осени»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исование «Дождик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ь: формировать навыки рисование палочек, не выходя за пределы ограничительной линии, закрепление названий цветов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ппликация «Падают листья»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ь: формировать навыки рассматривания и обследования осенних листьев. Учить наклеивать готовые листья на бумагу, пользоваться салфеткой.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rPr>
          <w:rFonts w:eastAsia="Calibri"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</w:rPr>
        <w:t xml:space="preserve">                  </w:t>
      </w:r>
      <w:r>
        <w:rPr>
          <w:rFonts w:eastAsia="Calibri"/>
        </w:rPr>
        <w:t xml:space="preserve"> </w:t>
      </w:r>
      <w:r>
        <w:rPr/>
        <w:t>Планирование НОД в 1-ой  младшей группе на сентябрь 2021г.</w:t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39"/>
        <w:gridCol w:w="5785"/>
        <w:gridCol w:w="1534"/>
      </w:tblGrid>
      <w:tr>
        <w:trPr>
          <w:trHeight w:val="66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ind w:left="-143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10" w:after="10"/>
              <w:ind w:left="-143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физкультура)</w:t>
            </w:r>
          </w:p>
        </w:tc>
      </w:tr>
      <w:tr>
        <w:trPr>
          <w:trHeight w:val="204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Здравствуй детский сад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ind w:left="-14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гностика</w:t>
            </w:r>
          </w:p>
        </w:tc>
      </w:tr>
      <w:tr>
        <w:trPr>
          <w:trHeight w:val="238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Мой дом»</w:t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гностик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Урожай»</w:t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гностик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Краски осени»</w:t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гностик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11:00Z</dcterms:created>
  <dc:creator>user</dc:creator>
  <dc:description/>
  <cp:keywords/>
  <dc:language>en-US</dc:language>
  <cp:lastModifiedBy>user</cp:lastModifiedBy>
  <dcterms:modified xsi:type="dcterms:W3CDTF">2022-02-28T06:15:00Z</dcterms:modified>
  <cp:revision>5</cp:revision>
  <dc:subject/>
  <dc:title/>
</cp:coreProperties>
</file>